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3465577538"/>
            <w:bookmarkStart w:id="179" w:name="__Fieldmark__3_3465577538"/>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3465577538"/>
            <w:bookmarkStart w:id="181" w:name="__Fieldmark__4_3465577538"/>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3465577538"/>
            <w:bookmarkStart w:id="183" w:name="__Fieldmark__5_3465577538"/>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3465577538"/>
            <w:bookmarkStart w:id="185" w:name="__Fieldmark__6_3465577538"/>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3465577538"/>
            <w:bookmarkStart w:id="187" w:name="__Fieldmark__7_3465577538"/>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3465577538"/>
            <w:bookmarkStart w:id="189" w:name="__Fieldmark__8_3465577538"/>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3465577538"/>
            <w:bookmarkStart w:id="191" w:name="__Fieldmark__9_3465577538"/>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